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ward L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dward Lin,""n@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