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00" w:hanging="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>○○</w:t>
      </w:r>
      <w:r>
        <w:rPr>
          <w:rFonts w:ascii="標楷體" w:hAnsi="標楷體" w:cs="標楷體" w:eastAsia="標楷體"/>
          <w:sz w:val="36"/>
        </w:rPr>
        <w:t>信用合作社</w:t>
      </w:r>
      <w:r>
        <w:rPr>
          <w:rFonts w:ascii="標楷體" w:hAnsi="標楷體" w:cs="標楷體" w:eastAsia="標楷體"/>
          <w:sz w:val="36"/>
        </w:rPr>
        <w:t xml:space="preserve">     </w:t>
      </w:r>
      <w:r>
        <w:rPr>
          <w:rFonts w:ascii="標楷體" w:hAnsi="標楷體" w:cs="標楷體" w:eastAsia="標楷體"/>
          <w:sz w:val="36"/>
        </w:rPr>
        <w:t xml:space="preserve">       </w:t>
      </w: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-2</w:t>
      </w:r>
      <w:r>
        <w:rPr>
          <w:rFonts w:eastAsia="標楷體" w:cs="標楷體" w:ascii="標楷體" w:hAnsi="標楷體"/>
          <w:sz w:val="36"/>
        </w:rPr>
        <w:t xml:space="preserve">            </w:t>
      </w:r>
    </w:p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庫存外幣現鈔明細表</w:t>
      </w:r>
    </w:p>
    <w:p>
      <w:pPr>
        <w:pStyle w:val="Normal"/>
        <w:spacing w:lineRule="exact" w:line="480" w:before="0" w:after="54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幣別：                  年     月     日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right="48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借方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right="48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摘要</w:t>
            </w:r>
          </w:p>
        </w:tc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right="48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貸方</w:t>
            </w:r>
          </w:p>
        </w:tc>
      </w:tr>
      <w:tr>
        <w:trPr/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right="48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前日庫存</w:t>
            </w:r>
          </w:p>
        </w:tc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─────────</w:t>
            </w:r>
          </w:p>
        </w:tc>
      </w:tr>
      <w:tr>
        <w:trPr/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right="48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日撥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買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入</w:t>
            </w:r>
          </w:p>
        </w:tc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─────────</w:t>
            </w:r>
          </w:p>
        </w:tc>
      </w:tr>
      <w:tr>
        <w:trPr/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─────────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right="48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日售出</w:t>
            </w:r>
          </w:p>
        </w:tc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>─────────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right="48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日庫存</w:t>
            </w:r>
          </w:p>
        </w:tc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right="48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合計</w:t>
            </w:r>
          </w:p>
        </w:tc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right="48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面額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right="48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張數</w:t>
            </w:r>
          </w:p>
        </w:tc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right="48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金額</w:t>
            </w:r>
          </w:p>
        </w:tc>
      </w:tr>
      <w:tr>
        <w:trPr/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80" w:right="48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80" w:right="48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80" w:right="48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80" w:right="48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80" w:right="48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80" w:right="48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80" w:right="48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80" w:right="48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80" w:right="48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80" w:right="48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80" w:right="48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80" w:right="48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80" w:right="48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80" w:right="48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80" w:right="48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80" w:right="480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80" w:right="48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80" w:right="48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3" w:hRule="atLeast"/>
        </w:trPr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80" w:right="48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80" w:right="48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80" w:right="48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57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right="48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合計</w:t>
            </w:r>
          </w:p>
        </w:tc>
        <w:tc>
          <w:tcPr>
            <w:tcW w:w="2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right="480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核章：         覆核：         出納：         經辦：</w:t>
      </w:r>
    </w:p>
    <w:sectPr>
      <w:type w:val="nextPage"/>
      <w:pgSz w:w="11906" w:h="16838"/>
      <w:pgMar w:left="1701" w:right="1701" w:gutter="0" w:header="0" w:top="1701" w:footer="0" w:bottom="1701"/>
      <w:pgNumType w:start="2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6:02:00Z</dcterms:created>
  <dc:creator>農訓協會</dc:creator>
  <dc:description/>
  <dc:language>en-US</dc:language>
  <cp:lastModifiedBy>Notebook</cp:lastModifiedBy>
  <dcterms:modified xsi:type="dcterms:W3CDTF">2004-02-16T03:13:00Z</dcterms:modified>
  <cp:revision>3</cp:revision>
  <dc:subject/>
  <dc:title>○○○農(漁)會            表-2            </dc:title>
</cp:coreProperties>
</file>